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594360</wp:posOffset>
                </wp:positionV>
                <wp:extent cx="3780155" cy="118808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6.8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594360</wp:posOffset>
                </wp:positionV>
                <wp:extent cx="3780155" cy="118808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6.8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782445</wp:posOffset>
                </wp:positionV>
                <wp:extent cx="3780155" cy="118808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0.35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1782445</wp:posOffset>
                </wp:positionV>
                <wp:extent cx="3780155" cy="118808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40.35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2970530</wp:posOffset>
                </wp:positionV>
                <wp:extent cx="3780155" cy="118808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3.9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2970530</wp:posOffset>
                </wp:positionV>
                <wp:extent cx="3780155" cy="118808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33.9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4158615</wp:posOffset>
                </wp:positionV>
                <wp:extent cx="3780155" cy="118808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27.45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790</wp:posOffset>
                </wp:positionH>
                <wp:positionV relativeFrom="page">
                  <wp:posOffset>4158615</wp:posOffset>
                </wp:positionV>
                <wp:extent cx="3780155" cy="118808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27.45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5346700</wp:posOffset>
                </wp:positionV>
                <wp:extent cx="3780155" cy="118808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790</wp:posOffset>
                </wp:positionH>
                <wp:positionV relativeFrom="page">
                  <wp:posOffset>5346700</wp:posOffset>
                </wp:positionV>
                <wp:extent cx="3780155" cy="118808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21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6534785</wp:posOffset>
                </wp:positionV>
                <wp:extent cx="3780155" cy="118808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14.55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790</wp:posOffset>
                </wp:positionH>
                <wp:positionV relativeFrom="page">
                  <wp:posOffset>6534785</wp:posOffset>
                </wp:positionV>
                <wp:extent cx="3780155" cy="118808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14.55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80790</wp:posOffset>
                </wp:positionH>
                <wp:positionV relativeFrom="page">
                  <wp:posOffset>7722870</wp:posOffset>
                </wp:positionV>
                <wp:extent cx="3780155" cy="1188085"/>
                <wp:effectExtent l="1270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08.1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7722870</wp:posOffset>
                </wp:positionV>
                <wp:extent cx="3780155" cy="118808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08.1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8910955</wp:posOffset>
                </wp:positionV>
                <wp:extent cx="3780155" cy="1188085"/>
                <wp:effectExtent l="127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01.65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80790</wp:posOffset>
                </wp:positionH>
                <wp:positionV relativeFrom="page">
                  <wp:posOffset>8910955</wp:posOffset>
                </wp:positionV>
                <wp:extent cx="3780155" cy="118808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18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701.65pt;width:297.6pt;height:9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2:24:00Z</dcterms:created>
  <dc:creator>Расторопов Сергей</dc:creator>
  <dc:description/>
  <dc:language>en-US</dc:language>
  <cp:lastModifiedBy>Расторопов Сергей</cp:lastModifiedBy>
  <dcterms:modified xsi:type="dcterms:W3CDTF">2004-07-19T22:29:00Z</dcterms:modified>
  <cp:revision>2</cp:revision>
  <dc:subject/>
  <dc:title/>
</cp:coreProperties>
</file>