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80340</wp:posOffset>
                </wp:positionV>
                <wp:extent cx="3780155" cy="147574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.2pt;width:297.6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790</wp:posOffset>
                </wp:positionH>
                <wp:positionV relativeFrom="page">
                  <wp:posOffset>180340</wp:posOffset>
                </wp:positionV>
                <wp:extent cx="3780155" cy="1475740"/>
                <wp:effectExtent l="127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4.2pt;width:297.6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1656080</wp:posOffset>
                </wp:positionV>
                <wp:extent cx="3780155" cy="1475740"/>
                <wp:effectExtent l="127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0.4pt;width:297.6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790</wp:posOffset>
                </wp:positionH>
                <wp:positionV relativeFrom="page">
                  <wp:posOffset>1656080</wp:posOffset>
                </wp:positionV>
                <wp:extent cx="3780155" cy="1475740"/>
                <wp:effectExtent l="127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30.4pt;width:297.6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3132455</wp:posOffset>
                </wp:positionV>
                <wp:extent cx="3780155" cy="1475740"/>
                <wp:effectExtent l="127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6.65pt;width:297.6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790</wp:posOffset>
                </wp:positionH>
                <wp:positionV relativeFrom="page">
                  <wp:posOffset>3132455</wp:posOffset>
                </wp:positionV>
                <wp:extent cx="3780155" cy="1475740"/>
                <wp:effectExtent l="127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246.65pt;width:297.6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4608830</wp:posOffset>
                </wp:positionV>
                <wp:extent cx="3780155" cy="1475740"/>
                <wp:effectExtent l="127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62.9pt;width:297.6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790</wp:posOffset>
                </wp:positionH>
                <wp:positionV relativeFrom="page">
                  <wp:posOffset>4608830</wp:posOffset>
                </wp:positionV>
                <wp:extent cx="3780155" cy="147574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362.9pt;width:297.6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6084570</wp:posOffset>
                </wp:positionV>
                <wp:extent cx="3780155" cy="1475740"/>
                <wp:effectExtent l="127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79.1pt;width:297.6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790</wp:posOffset>
                </wp:positionH>
                <wp:positionV relativeFrom="page">
                  <wp:posOffset>6084570</wp:posOffset>
                </wp:positionV>
                <wp:extent cx="3780155" cy="1475740"/>
                <wp:effectExtent l="127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79.1pt;width:297.6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780155" cy="1475740"/>
                <wp:effectExtent l="127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95.35pt;width:297.6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790</wp:posOffset>
                </wp:positionH>
                <wp:positionV relativeFrom="page">
                  <wp:posOffset>7560945</wp:posOffset>
                </wp:positionV>
                <wp:extent cx="3780155" cy="1475740"/>
                <wp:effectExtent l="127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595.35pt;width:297.6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780790</wp:posOffset>
                </wp:positionH>
                <wp:positionV relativeFrom="page">
                  <wp:posOffset>9037320</wp:posOffset>
                </wp:positionV>
                <wp:extent cx="3780155" cy="1475740"/>
                <wp:effectExtent l="1270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711.6pt;width:297.6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9037320</wp:posOffset>
                </wp:positionV>
                <wp:extent cx="3780155" cy="1475740"/>
                <wp:effectExtent l="127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75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11.6pt;width:297.6pt;height:116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1:36:00Z</dcterms:created>
  <dc:creator>Расторопов Сергей</dc:creator>
  <dc:description/>
  <dc:language>en-US</dc:language>
  <cp:lastModifiedBy>Расторопов Сергей</cp:lastModifiedBy>
  <dcterms:modified xsi:type="dcterms:W3CDTF">2004-07-19T21:42:00Z</dcterms:modified>
  <cp:revision>2</cp:revision>
  <dc:subject/>
  <dc:title/>
</cp:coreProperties>
</file>