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780155" cy="152654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297.6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790</wp:posOffset>
                </wp:positionH>
                <wp:positionV relativeFrom="page">
                  <wp:posOffset>0</wp:posOffset>
                </wp:positionV>
                <wp:extent cx="3780155" cy="1526540"/>
                <wp:effectExtent l="127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0pt;width:297.6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1526540</wp:posOffset>
                </wp:positionV>
                <wp:extent cx="3780155" cy="1526540"/>
                <wp:effectExtent l="127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0.2pt;width:297.6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790</wp:posOffset>
                </wp:positionH>
                <wp:positionV relativeFrom="page">
                  <wp:posOffset>1526540</wp:posOffset>
                </wp:positionV>
                <wp:extent cx="3780155" cy="1526540"/>
                <wp:effectExtent l="127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20.2pt;width:297.6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3056890</wp:posOffset>
                </wp:positionV>
                <wp:extent cx="3780155" cy="1526540"/>
                <wp:effectExtent l="127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0.7pt;width:297.6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790</wp:posOffset>
                </wp:positionH>
                <wp:positionV relativeFrom="page">
                  <wp:posOffset>3056890</wp:posOffset>
                </wp:positionV>
                <wp:extent cx="3780155" cy="1526540"/>
                <wp:effectExtent l="127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240.7pt;width:297.6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4583430</wp:posOffset>
                </wp:positionV>
                <wp:extent cx="3780155" cy="1526540"/>
                <wp:effectExtent l="127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60.9pt;width:297.6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790</wp:posOffset>
                </wp:positionH>
                <wp:positionV relativeFrom="page">
                  <wp:posOffset>4583430</wp:posOffset>
                </wp:positionV>
                <wp:extent cx="3780155" cy="152654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360.9pt;width:297.6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6109970</wp:posOffset>
                </wp:positionV>
                <wp:extent cx="3780155" cy="1526540"/>
                <wp:effectExtent l="127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81.1pt;width:297.6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790</wp:posOffset>
                </wp:positionH>
                <wp:positionV relativeFrom="page">
                  <wp:posOffset>6109970</wp:posOffset>
                </wp:positionV>
                <wp:extent cx="3780155" cy="1526540"/>
                <wp:effectExtent l="127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81.1pt;width:297.6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7636510</wp:posOffset>
                </wp:positionV>
                <wp:extent cx="3780155" cy="1529715"/>
                <wp:effectExtent l="1270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9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01.3pt;width:297.6pt;height:12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790</wp:posOffset>
                </wp:positionH>
                <wp:positionV relativeFrom="page">
                  <wp:posOffset>7636510</wp:posOffset>
                </wp:positionV>
                <wp:extent cx="3780155" cy="152971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9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601.3pt;width:297.6pt;height:12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9166860</wp:posOffset>
                </wp:positionV>
                <wp:extent cx="3780155" cy="1526540"/>
                <wp:effectExtent l="1270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21.8pt;width:297.6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80790</wp:posOffset>
                </wp:positionH>
                <wp:positionV relativeFrom="page">
                  <wp:posOffset>9166860</wp:posOffset>
                </wp:positionV>
                <wp:extent cx="3780155" cy="1526540"/>
                <wp:effectExtent l="127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721.8pt;width:297.6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1:46:00Z</dcterms:created>
  <dc:creator>Расторопов Сергей</dc:creator>
  <dc:description/>
  <dc:language>en-US</dc:language>
  <cp:lastModifiedBy>Расторопов Сергей</cp:lastModifiedBy>
  <dcterms:modified xsi:type="dcterms:W3CDTF">2004-07-20T23:14:00Z</dcterms:modified>
  <cp:revision>5</cp:revision>
  <dc:subject/>
  <dc:title/>
</cp:coreProperties>
</file>