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780155" cy="35642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3564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97.6pt;height:28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790</wp:posOffset>
                </wp:positionH>
                <wp:positionV relativeFrom="page">
                  <wp:posOffset>0</wp:posOffset>
                </wp:positionV>
                <wp:extent cx="3780155" cy="356425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3564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0pt;width:297.6pt;height:28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3564255</wp:posOffset>
                </wp:positionV>
                <wp:extent cx="3780155" cy="356425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3564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80.65pt;width:297.6pt;height:28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790</wp:posOffset>
                </wp:positionH>
                <wp:positionV relativeFrom="page">
                  <wp:posOffset>3564255</wp:posOffset>
                </wp:positionV>
                <wp:extent cx="3780155" cy="356425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3564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280.65pt;width:297.6pt;height:28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7129145</wp:posOffset>
                </wp:positionV>
                <wp:extent cx="3780155" cy="3564255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3564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61.35pt;width:297.6pt;height:28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790</wp:posOffset>
                </wp:positionH>
                <wp:positionV relativeFrom="page">
                  <wp:posOffset>7129145</wp:posOffset>
                </wp:positionV>
                <wp:extent cx="3780155" cy="3564255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3564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561.35pt;width:297.6pt;height:28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1:43:00Z</dcterms:created>
  <dc:creator>Расторопов Сергей</dc:creator>
  <dc:description/>
  <dc:language>en-US</dc:language>
  <cp:lastModifiedBy>Расторопов Сергей</cp:lastModifiedBy>
  <dcterms:modified xsi:type="dcterms:W3CDTF">2004-07-14T01:47:00Z</dcterms:modified>
  <cp:revision>1</cp:revision>
  <dc:subject/>
  <dc:title/>
</cp:coreProperties>
</file>