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777875</wp:posOffset>
                </wp:positionV>
                <wp:extent cx="3491865" cy="152273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1.25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777875</wp:posOffset>
                </wp:positionV>
                <wp:extent cx="3491865" cy="152273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1.25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8290</wp:posOffset>
                </wp:positionH>
                <wp:positionV relativeFrom="page">
                  <wp:posOffset>2300605</wp:posOffset>
                </wp:positionV>
                <wp:extent cx="3491865" cy="152273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81.15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2300605</wp:posOffset>
                </wp:positionV>
                <wp:extent cx="3491865" cy="152273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81.15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90</wp:posOffset>
                </wp:positionH>
                <wp:positionV relativeFrom="page">
                  <wp:posOffset>3823970</wp:posOffset>
                </wp:positionV>
                <wp:extent cx="3491865" cy="152273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01.1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3491865" cy="152273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90</wp:posOffset>
                </wp:positionH>
                <wp:positionV relativeFrom="page">
                  <wp:posOffset>5346700</wp:posOffset>
                </wp:positionV>
                <wp:extent cx="3491865" cy="152273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21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3823970</wp:posOffset>
                </wp:positionV>
                <wp:extent cx="3491865" cy="152273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01.1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6869430</wp:posOffset>
                </wp:positionV>
                <wp:extent cx="3491865" cy="152273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540.9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6869430</wp:posOffset>
                </wp:positionV>
                <wp:extent cx="3491865" cy="152273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40.9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290</wp:posOffset>
                </wp:positionH>
                <wp:positionV relativeFrom="page">
                  <wp:posOffset>8392795</wp:posOffset>
                </wp:positionV>
                <wp:extent cx="3491865" cy="152273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60.85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8392795</wp:posOffset>
                </wp:positionV>
                <wp:extent cx="3491865" cy="152273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522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60.85pt;width:274.9pt;height:119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22:00Z</dcterms:created>
  <dc:creator>Расторопов Сергей</dc:creator>
  <dc:description/>
  <dc:language>en-US</dc:language>
  <cp:lastModifiedBy>Расторопов Сергей</cp:lastModifiedBy>
  <dcterms:modified xsi:type="dcterms:W3CDTF">2004-07-19T21:31:00Z</dcterms:modified>
  <cp:revision>4</cp:revision>
  <dc:subject/>
  <dc:title/>
</cp:coreProperties>
</file>