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8021955</wp:posOffset>
                </wp:positionV>
                <wp:extent cx="3780155" cy="267462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1.65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8021955</wp:posOffset>
                </wp:positionV>
                <wp:extent cx="3780155" cy="267462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31.65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3780155" cy="267462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2675255</wp:posOffset>
                </wp:positionV>
                <wp:extent cx="3780155" cy="267462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10.65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2675255</wp:posOffset>
                </wp:positionV>
                <wp:extent cx="3780155" cy="267462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0.65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0</wp:posOffset>
                </wp:positionV>
                <wp:extent cx="3780155" cy="267462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0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80155" cy="267462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5346700</wp:posOffset>
                </wp:positionV>
                <wp:extent cx="3780155" cy="267462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67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pt;width:297.6pt;height:210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30:00Z</dcterms:created>
  <dc:creator>Расторопов Сергей</dc:creator>
  <dc:description/>
  <dc:language>en-US</dc:language>
  <cp:lastModifiedBy>Расторопов Сергей</cp:lastModifiedBy>
  <dcterms:modified xsi:type="dcterms:W3CDTF">2004-07-19T20:50:00Z</dcterms:modified>
  <cp:revision>3</cp:revision>
  <dc:subject/>
  <dc:title/>
</cp:coreProperties>
</file>